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adonna di Pompei,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1 febbraio 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sè, l’amico del Signo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Nel mio rapporto con Dio come vedo nella mia fede la mia vocazione al matrimonio e alla genitorialità?</w:t>
      </w:r>
    </w:p>
    <w:p>
      <w:pPr>
        <w:pStyle w:val="Paragrafoelenco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Alleanza: legame di Dio con il suo popolo … cos’è per me , nella mia famiglia, l’alleanza con il mio coniuge e il legame con i miei figli?</w:t>
      </w:r>
    </w:p>
    <w:p>
      <w:pPr>
        <w:pStyle w:val="Paragrafoelenco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Mosé: cadute (Meriba), atti coraggiosi(stare sulla breccia dinanzi a Dio) e docilità al suo progetto(chiamata): ed io?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adonna di Pompei,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1 febbraio 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sè, l’amico del Signo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foelenco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Nel mio rapporto con Dio come vedo nella mia fede la mia vocazione al matrimonio e alla genitorialità?</w:t>
      </w:r>
    </w:p>
    <w:p>
      <w:pPr>
        <w:pStyle w:val="Paragrafoelenco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lleanza: legame di Dio con il suo popolo … cos’è per me , nella mia famiglia, l’alleanza con il mio coniuge e il legame con i miei figli?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32"/>
          <w:szCs w:val="32"/>
        </w:rPr>
        <w:t xml:space="preserve">Mosé: cadute (Meriba), atti coraggiosi(stare sulla breccia dinanzi a Dio) e docilità al suo progetto(chiamata): ed io? 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cols w:num="2" w:space="12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2:00Z</dcterms:created>
  <dc:creator>Vice</dc:creator>
  <dc:description/>
  <cp:keywords/>
  <dc:language>en-US</dc:language>
  <cp:lastModifiedBy>Valued Acer Customer</cp:lastModifiedBy>
  <cp:lastPrinted>2011-02-01T17:48:00Z</cp:lastPrinted>
  <dcterms:modified xsi:type="dcterms:W3CDTF">2011-04-21T06:58:00Z</dcterms:modified>
  <cp:revision>3</cp:revision>
  <dc:subject/>
  <dc:title/>
</cp:coreProperties>
</file>